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31750</wp:posOffset>
            </wp:positionV>
            <wp:extent cx="479425" cy="6858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78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361-49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10. март 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3. г</w:t>
      </w:r>
      <w:r>
        <w:rPr>
          <w:rFonts w:cs="Arial" w:ascii="Arial" w:hAnsi="Arial"/>
          <w:b/>
          <w:sz w:val="22"/>
          <w:szCs w:val="22"/>
          <w:lang w:val="sr-CS"/>
        </w:rPr>
        <w:t>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67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члана 6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условима прибављања и отуђења непокретности непосредном погодбом и давања и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епублике Србије“, број 16 /18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2. тачка 21. и члана </w:t>
      </w:r>
      <w:r>
        <w:rPr>
          <w:rFonts w:cs="Arial" w:ascii="Arial" w:hAnsi="Arial"/>
          <w:sz w:val="22"/>
          <w:szCs w:val="22"/>
          <w:lang w:val="sr-RS"/>
        </w:rPr>
        <w:t>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sr-RS"/>
        </w:rPr>
        <w:t xml:space="preserve"> марта             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РАСПИСИВАЊУ ОГЛАСА ЗА ДАВАЊЕ У ЗАКУП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СЛОВНОГ ПРОСТ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УТЕМ ЈАВН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ДМЕТАЊ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 Град Крагујевац оглашава јавно надметање за давање у закуп пословних просторија: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90"/>
        <w:gridCol w:w="1170"/>
        <w:gridCol w:w="1252"/>
        <w:gridCol w:w="866"/>
        <w:gridCol w:w="42"/>
        <w:gridCol w:w="1080"/>
        <w:gridCol w:w="1593"/>
      </w:tblGrid>
      <w:tr>
        <w:trPr>
          <w:trHeight w:val="6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знака Пословног просто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ршина у м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он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четна цена по м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депозита односно висина месечне закупнине по почетној лицитационој цени</w:t>
            </w:r>
          </w:p>
        </w:tc>
      </w:tr>
      <w:tr>
        <w:trPr>
          <w:trHeight w:val="4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рвослава Стојановића б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ој 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Б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4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4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вослава Стојановића бр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ј 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5.2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Незнаног јунака бр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број 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480,00</w:t>
            </w:r>
          </w:p>
        </w:tc>
      </w:tr>
      <w:tr>
        <w:trPr>
          <w:trHeight w:val="47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Незнаног јунака бр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број 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90,00</w:t>
            </w:r>
          </w:p>
        </w:tc>
      </w:tr>
      <w:tr>
        <w:trPr>
          <w:trHeight w:val="4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наног јунака бр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ој 7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Б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.52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MЗ Јов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ф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Ц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.40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ља Петра Првог бб-Цветни тр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ој</w:t>
            </w:r>
            <w:r>
              <w:rPr>
                <w:rFonts w:cs="Arial" w:ascii="Arial" w:hAnsi="Arial"/>
                <w:sz w:val="20"/>
                <w:szCs w:val="20"/>
              </w:rPr>
              <w:t xml:space="preserve"> 2/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стра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00,00</w:t>
            </w:r>
          </w:p>
        </w:tc>
      </w:tr>
      <w:tr>
        <w:trPr>
          <w:trHeight w:val="6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ља Петра Првог бр.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стра 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100,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4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ља Петра Првог бр</w:t>
            </w:r>
            <w:r>
              <w:rPr>
                <w:rFonts w:cs="Arial" w:ascii="Arial" w:hAnsi="Arial"/>
                <w:sz w:val="20"/>
                <w:szCs w:val="20"/>
              </w:rPr>
              <w:t>.20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Екстра 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ља Александра Првог Карађорђевића бр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Eкстра 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25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Николе Пашића б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дв.канц. број 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,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Eкстра Ц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68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ља Александра Првог Карађорђевића бр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Eкстра 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72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ља Александра Првог Карађорђевића бр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,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Eкстра 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93,75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ља Александра Првог Карађорђевића бр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,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Eкстра 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1,25</w:t>
            </w:r>
          </w:p>
        </w:tc>
      </w:tr>
      <w:tr>
        <w:trPr>
          <w:trHeight w:val="3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Лоле Рибара број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Eкстра 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5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ља Александра Првог Карађорђевића бр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Eкстра 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0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З Драгобраћ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0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љевљачког батаљона 149-МЗ Мале пчелиц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Ц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80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ља Петра Првог бб-Цветни тр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ој</w:t>
            </w:r>
            <w:r>
              <w:rPr>
                <w:rFonts w:cs="Arial" w:ascii="Arial" w:hAnsi="Arial"/>
                <w:sz w:val="20"/>
                <w:szCs w:val="20"/>
              </w:rPr>
              <w:t xml:space="preserve"> 3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стра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.00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З Десими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ета 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4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агослава Срејовића бр.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ва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6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0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неза Милоша бр.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ва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6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7.76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љевачког батаљона бр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агаци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уга 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5,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375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вослава Стојановића бр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број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5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15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че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на цена за лицитацију је приказана у нето износу</w:t>
      </w:r>
      <w:r>
        <w:rPr>
          <w:rFonts w:cs="Arial" w:ascii="Arial" w:hAnsi="Arial"/>
          <w:sz w:val="22"/>
          <w:szCs w:val="22"/>
          <w:lang w:val="ru-RU"/>
        </w:rPr>
        <w:t xml:space="preserve"> без ПДВ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Лицитациони корак износи 100 динара по 1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sr-RS"/>
        </w:rPr>
        <w:t>и из тачке 1. решења</w:t>
      </w:r>
      <w:r>
        <w:rPr>
          <w:rFonts w:cs="Arial" w:ascii="Arial" w:hAnsi="Arial"/>
          <w:sz w:val="22"/>
          <w:szCs w:val="22"/>
          <w:lang w:val="sr-CS"/>
        </w:rPr>
        <w:t xml:space="preserve"> дају се у закуп у виђеном стању на период до 5 (пет) годи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к </w:t>
      </w:r>
      <w:r>
        <w:rPr>
          <w:rFonts w:cs="Arial" w:ascii="Arial" w:hAnsi="Arial"/>
          <w:sz w:val="22"/>
          <w:szCs w:val="22"/>
          <w:lang w:val="sr-Latn-RS"/>
        </w:rPr>
        <w:t>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 просто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sr-Latn-CS"/>
        </w:rPr>
        <w:t xml:space="preserve">21 </w:t>
      </w:r>
      <w:r>
        <w:rPr>
          <w:rFonts w:cs="Arial" w:ascii="Arial" w:hAnsi="Arial"/>
          <w:sz w:val="22"/>
          <w:szCs w:val="22"/>
          <w:lang w:val="sr-CS"/>
        </w:rPr>
        <w:t>да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закуп</w:t>
      </w:r>
      <w:r>
        <w:rPr>
          <w:rFonts w:cs="Arial" w:ascii="Arial" w:hAnsi="Arial"/>
          <w:sz w:val="22"/>
          <w:szCs w:val="22"/>
          <w:lang w:val="sr-Latn-RS"/>
        </w:rPr>
        <w:t xml:space="preserve"> на период не дужи од 1(једне) године, с тим што се Уговор о закупу може продужити без поновног оглашавања, до правоснажности</w:t>
      </w:r>
      <w:r>
        <w:rPr>
          <w:rFonts w:cs="Arial" w:ascii="Arial" w:hAnsi="Arial"/>
          <w:sz w:val="22"/>
          <w:szCs w:val="22"/>
          <w:lang w:val="sr-RS"/>
        </w:rPr>
        <w:t xml:space="preserve"> акта о повраћају имов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4.</w:t>
      </w:r>
      <w:r>
        <w:rPr>
          <w:rFonts w:cs="Arial" w:ascii="Arial" w:hAnsi="Arial"/>
          <w:sz w:val="22"/>
          <w:szCs w:val="22"/>
          <w:lang w:val="sr-Latn-RS"/>
        </w:rPr>
        <w:t xml:space="preserve"> Пословни простори под редним бројевима 1,3, 4, 5, 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Latn-RS"/>
        </w:rPr>
        <w:t xml:space="preserve"> нису издати у закуп после три узастопно спроведена поступка јавног оглашавања па је висина почетнe лицитационе цене </w:t>
      </w:r>
      <w:r>
        <w:rPr>
          <w:rFonts w:cs="Arial" w:ascii="Arial" w:hAnsi="Arial"/>
          <w:sz w:val="22"/>
          <w:szCs w:val="22"/>
          <w:lang w:val="sr-RS"/>
        </w:rPr>
        <w:t xml:space="preserve">по м2 </w:t>
      </w:r>
      <w:r>
        <w:rPr>
          <w:rFonts w:cs="Arial" w:ascii="Arial" w:hAnsi="Arial"/>
          <w:sz w:val="22"/>
          <w:szCs w:val="22"/>
          <w:lang w:val="sr-Latn-RS"/>
        </w:rPr>
        <w:t xml:space="preserve">умањена у складу с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CS"/>
        </w:rPr>
        <w:t xml:space="preserve">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Пословни простори под редним бројем 10,12,13,14,15,16 и 23 су делимично комунално опремљени због чега се висина почетне лицитационе цене по м2 умањује у складу с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Пословни простори под редним бројевима 20, 21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sr-RS"/>
        </w:rPr>
        <w:t xml:space="preserve"> имају површину већу од 80м2 због чега се висина почетне лицитационе цене по м2 умањује у складу с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FF00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могу бити сва </w:t>
      </w:r>
      <w:r>
        <w:rPr>
          <w:rFonts w:cs="Arial" w:ascii="Arial" w:hAnsi="Arial"/>
          <w:sz w:val="22"/>
          <w:szCs w:val="22"/>
          <w:lang w:val="sr-RS"/>
        </w:rPr>
        <w:t>правна лица</w:t>
      </w:r>
      <w:r>
        <w:rPr>
          <w:rFonts w:cs="Arial" w:ascii="Arial" w:hAnsi="Arial"/>
          <w:sz w:val="22"/>
          <w:szCs w:val="22"/>
          <w:lang w:val="sr-CS"/>
        </w:rPr>
        <w:t xml:space="preserve"> и предузетници која су код надлежног органа регистрована за обављање пословне делатности која се може обављати у пословном  простору који </w:t>
      </w:r>
      <w:r>
        <w:rPr>
          <w:rFonts w:cs="Arial" w:ascii="Arial" w:hAnsi="Arial"/>
          <w:sz w:val="22"/>
          <w:szCs w:val="22"/>
          <w:lang w:val="sr-RS"/>
        </w:rPr>
        <w:t>је предмет закуп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CS"/>
        </w:rPr>
        <w:t xml:space="preserve"> У пословном  простору може се обавља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У поступку јавног надметања не могу учествовати бивши закупци који нису измирили своја дуговања према Граду по основу закупа (закупнина, трошкови коришћења пословног простора и др.), чланови </w:t>
      </w:r>
      <w:r>
        <w:rPr>
          <w:rFonts w:cs="Arial" w:ascii="Arial" w:hAnsi="Arial"/>
          <w:sz w:val="22"/>
          <w:szCs w:val="22"/>
          <w:lang w:val="sr-CS"/>
        </w:rPr>
        <w:t>Комисије за спровођење поступка давања у закуп пословних просторија и давање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Комисија)</w:t>
      </w:r>
      <w:r>
        <w:rPr>
          <w:rFonts w:cs="Arial" w:ascii="Arial" w:hAnsi="Arial"/>
          <w:sz w:val="22"/>
          <w:szCs w:val="22"/>
          <w:lang w:val="sr-CS"/>
        </w:rPr>
        <w:t>, њихови заменици, крвни сродници у правој линији без обзира на степен срод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а у побочној линији закључно са другим степеном сродс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на рачун број: 840-742142843-86, позив на бр. 97 </w:t>
      </w:r>
      <w:r>
        <w:rPr>
          <w:rFonts w:cs="Arial" w:ascii="Arial" w:hAnsi="Arial"/>
          <w:sz w:val="22"/>
          <w:szCs w:val="22"/>
        </w:rPr>
        <w:t>48-049</w:t>
      </w:r>
      <w:r>
        <w:rPr>
          <w:rFonts w:cs="Arial" w:ascii="Arial" w:hAnsi="Arial"/>
          <w:sz w:val="22"/>
          <w:szCs w:val="22"/>
          <w:lang w:val="sr-CS"/>
        </w:rPr>
        <w:t xml:space="preserve"> назив рачуна: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уплате на име депозита износ назначен у табел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лаћени депозит неће бити враћан ако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одустане од поступка јавног надметањ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    једини учесник јавног надметања, не прихвати почетну висину закупнин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   изабран понуђач</w:t>
      </w:r>
      <w:r>
        <w:rPr>
          <w:rFonts w:cs="Arial" w:ascii="Arial" w:hAnsi="Arial"/>
          <w:sz w:val="22"/>
          <w:szCs w:val="22"/>
          <w:lang w:val="ru-RU"/>
        </w:rPr>
        <w:t>, по позиву за закључење уговора, не потпише уговор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је дужан да потпише изјаву о губитку права на враћање депозита, у наведеним случајев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нуђачи који учине најповољнију понуду,</w:t>
      </w:r>
      <w:r>
        <w:rPr>
          <w:rFonts w:cs="Arial" w:ascii="Arial" w:hAnsi="Arial"/>
          <w:sz w:val="22"/>
          <w:szCs w:val="22"/>
          <w:lang w:val="sr-CS"/>
        </w:rPr>
        <w:t xml:space="preserve"> дужни су да на рачун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840-742142843-86, позив на бр</w:t>
      </w:r>
      <w:r>
        <w:rPr>
          <w:rFonts w:cs="Arial" w:ascii="Arial" w:hAnsi="Arial"/>
          <w:sz w:val="22"/>
          <w:szCs w:val="22"/>
          <w:lang w:val="sr-Latn-RS"/>
        </w:rPr>
        <w:t xml:space="preserve">oj 97 </w:t>
      </w:r>
      <w:r>
        <w:rPr>
          <w:rFonts w:cs="Arial" w:ascii="Arial" w:hAnsi="Arial"/>
          <w:sz w:val="22"/>
          <w:szCs w:val="22"/>
        </w:rPr>
        <w:t>48-049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зив рачуна: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момен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кључивања уговора уплате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редства обезбеђењ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у висини три месечне закупнине обрачунате по излицитираној цени закупа, с тим што би се средства уплаћена на име депозита урачунала као део средстава обезбеђ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доставе рачун и назив банке на који се средства уплаћена на име депозита, односно средстава обезбеђења, могу вратити оним учесницима који не излицитирају пословни просто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2.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поднесу пријаву за учешће на јавном надметању Комисији у пис</w:t>
      </w:r>
      <w:r>
        <w:rPr>
          <w:rFonts w:cs="Arial" w:ascii="Arial" w:hAnsi="Arial"/>
          <w:sz w:val="22"/>
          <w:szCs w:val="22"/>
          <w:lang w:val="sr-RS"/>
        </w:rPr>
        <w:t>меном</w:t>
      </w:r>
      <w:r>
        <w:rPr>
          <w:rFonts w:cs="Arial" w:ascii="Arial" w:hAnsi="Arial"/>
          <w:sz w:val="22"/>
          <w:szCs w:val="22"/>
          <w:lang w:val="sr-CS"/>
        </w:rPr>
        <w:t xml:space="preserve"> облику, најкасније 24 час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о надметање за закуп пословног простора спроводи Комис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Пословни простор даје се у закуп учеснику лицитације који понуди највишу цену закупн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14.</w:t>
      </w:r>
      <w:r>
        <w:rPr>
          <w:rFonts w:cs="Arial" w:ascii="Arial" w:hAnsi="Arial"/>
          <w:sz w:val="22"/>
          <w:szCs w:val="22"/>
          <w:lang w:val="sr-CS"/>
        </w:rPr>
        <w:t xml:space="preserve"> По завршеном јавном надметању, Комисија јавно утврђује који је од учес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нуди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виш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це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Комисија је обавезна да одмах по окончању поступка јавног надметања изради </w:t>
      </w:r>
      <w:r>
        <w:rPr>
          <w:rFonts w:cs="Arial" w:ascii="Arial" w:hAnsi="Arial"/>
          <w:sz w:val="22"/>
          <w:szCs w:val="22"/>
          <w:lang w:val="sr-RS"/>
        </w:rPr>
        <w:t>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, уручи је учесницима јавн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метања и дост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влашћује се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sr-CS"/>
        </w:rPr>
        <w:t xml:space="preserve"> да у средствима јавног информисања распише Оглас за давање у закуп пословног простора наведеног у тачки 1.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у року од седам дана од дана достављања </w:t>
      </w:r>
      <w:r>
        <w:rPr>
          <w:rFonts w:cs="Arial" w:ascii="Arial" w:hAnsi="Arial"/>
          <w:sz w:val="22"/>
          <w:szCs w:val="22"/>
          <w:lang w:val="sr-RS"/>
        </w:rPr>
        <w:t>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 садржан је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6.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условима прибављања и отуђења непокретности непосредном погодбом и давања и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епублике рбијеС“, број 16 /18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став 1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у</w:t>
      </w:r>
      <w:r>
        <w:rPr>
          <w:rFonts w:cs="Arial" w:ascii="Arial" w:hAnsi="Arial"/>
          <w:color w:val="000000"/>
          <w:sz w:val="22"/>
          <w:szCs w:val="22"/>
        </w:rPr>
        <w:t xml:space="preserve"> да непокретне ствари у јавној својини дају се у закуп у поступку јавног надметања или прикупљања писмених понуда путем јавног оглашавања, а изузетно непосредном погодбом у случајевима утврђеним законом и овом уредбом, да Градско веће доноси Одлуку о расписивању Огласа за давање у закуп пословне просторије путем јавног надметања, на основу информације о расположивим, односно слободним пословним просторијама, да Градско веће у вршењу послова из своје надлежности доноси: 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  и пословником о свом раду.</w:t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садржан је у потреби давања сагласности од стране органа у чијој је надлежности располагање стварима у јавној својини Града за спровођење процедуре давања у закуп пословног простора који је тренутно празан. На овај начин Градска управа надлежна за имовинске послове предузима расположиве мере за остваривање већег нивоa прихода Града по основу давања у закуп ствари у јавној својини локалне самоуправе, као изворног прихода локалне самоупра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Љиљана Пршић 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b/>
      <w:bCs/>
      <w:sz w:val="24"/>
      <w:szCs w:val="24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CharCha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33:00Z</dcterms:created>
  <dc:creator>ZoAvramov</dc:creator>
  <dc:description/>
  <cp:keywords/>
  <dc:language>en-US</dc:language>
  <cp:lastModifiedBy>hhhggrreeww</cp:lastModifiedBy>
  <cp:lastPrinted>2023-03-03T09:26:00Z</cp:lastPrinted>
  <dcterms:modified xsi:type="dcterms:W3CDTF">2023-03-10T09:09:00Z</dcterms:modified>
  <cp:revision>90</cp:revision>
  <dc:subject/>
  <dc:title>Република Србија</dc:title>
</cp:coreProperties>
</file>